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pPr>
      <w:r>
        <w:rPr/>
        <w:t xml:space="preserve">Chew on This “Big” study guide      </w:t>
      </w:r>
    </w:p>
    <w:p>
      <w:pPr>
        <w:pStyle w:val="Normal"/>
        <w:pageBreakBefore w:val="false"/>
        <w:numPr>
          <w:ilvl w:val="0"/>
          <w:numId w:val="0"/>
        </w:numPr>
        <w:pBdr/>
        <w:bidi w:val="0"/>
        <w:spacing w:lineRule="auto" w:line="240"/>
        <w:ind w:left="0" w:right="0" w:hanging="0"/>
        <w:rPr>
          <w:b/>
          <w:b/>
          <w:bCs/>
        </w:rPr>
      </w:pPr>
      <w:r>
        <w:rPr>
          <w:b/>
          <w:bCs/>
        </w:rPr>
        <w:t xml:space="preserve"> </w:t>
      </w:r>
      <w:r>
        <w:rPr>
          <w:b/>
          <w:bCs/>
        </w:rPr>
        <w:t>Summarization of chapter</w:t>
      </w:r>
      <w:r>
        <w:rPr/>
        <w:t xml:space="preserve">: In the chapter “Big” eating habits changes over time. Because before they used to eat healthy before there were any fast food. And now the obesity rate has gone up. Since the early 1970’s the rate of obesity among American adults has increased be 50%. Now there are so many fast food buildings next to our schools. After school teenagers would go to the fast food to eat. Now so many teenagers are overweight or morbidly obese. They tend to get gastric-bypass to lose the weight easily. But since gastric-bypass is such a risk, doctors refuse to do it for teenagers. The risks include loss of nutrients, infections, and death.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 xml:space="preserve">Main Idea: </w:t>
      </w:r>
      <w:r>
        <w:rPr/>
        <w:t>What we eat changes not only how we look on the outside, but also how we are in the inside.</w:t>
      </w:r>
      <w:r>
        <w:rPr>
          <w:b/>
          <w:bCs/>
        </w:rPr>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 xml:space="preserve">Author’s purpose: </w:t>
      </w:r>
      <w:r>
        <w:rPr/>
        <w:t xml:space="preserve">The author’s purpose is to inform us on what we eat that can affect us badly. </w:t>
      </w:r>
    </w:p>
    <w:p>
      <w:pPr>
        <w:pStyle w:val="Normal"/>
        <w:pageBreakBefore w:val="false"/>
        <w:numPr>
          <w:ilvl w:val="0"/>
          <w:numId w:val="0"/>
        </w:numPr>
        <w:pBdr/>
        <w:bidi w:val="0"/>
        <w:spacing w:lineRule="auto" w:line="240"/>
        <w:ind w:left="0" w:right="0" w:hanging="0"/>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